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w 5.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Luis R. Rodriguez &lt;lrodriguez@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is Carlos Cobo &lt;luisca@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uni Malinen &lt;jouni.maline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lin McCabe &lt;colin@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uis R. Rodri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w:t>
        <w:tab/>
        <w:t>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er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The contribution was provided directly to me by some oth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